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</w:t>
      </w:r>
      <w:r>
        <w:rPr/>
        <w:t>.....................................................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Miejscowość, data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</w:t>
      </w:r>
      <w:r>
        <w:rPr/>
        <w:t>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irma, oznaczenie siedziby i adr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lbo imię, nazwisko i adres przedsiębiorcy</w: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ab/>
        <w:tab/>
        <w:tab/>
        <w:tab/>
      </w:r>
      <w:r>
        <w:rPr>
          <w:b/>
          <w:bCs/>
        </w:rPr>
        <w:t>Prezydent Miasta Katow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ul. Młyńska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40-098 Katowi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NIOSEK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o wpis do rejestru działalności regulowanej w zakresie odbierania odpadów komunalnych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d właścicieli nieruchomości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Na podstawie art. 9c ustawy z dnia 13 września 1996 r. o utrzymaniu czystości i porządku w gminach (Dz. U. z 2019r. poz. 2010) zwracam się z wnioskiem o wpis do rejestru działalności regulowanej w zakresie odbierania odpadów komunalnych od właścicieli nieruchomośc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irma, oznaczenie siedziby i adres albo imię, nazwisko i adres przedsiębiorcy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umer identyfikacji podatkowej (NIP):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Określenie rodzaju odbieranych odpadów komunalnych: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Do wniosku załączam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) dowód uiszczenia opłaty skarbowej w wysokości 50 zł określonej na podstawie Załącznika do ustawy z dnia 16 listopada 2006r. o opłacie skarbowej (Dz. U. z 2018r. poz. 1044 z późn. zm.) </w:t>
      </w:r>
    </w:p>
    <w:p>
      <w:pPr>
        <w:pStyle w:val="Normal"/>
        <w:jc w:val="both"/>
        <w:rPr/>
      </w:pPr>
      <w:r>
        <w:rPr>
          <w:sz w:val="20"/>
          <w:szCs w:val="20"/>
        </w:rPr>
        <w:t>b) oryginał oświadczenia o spełnieniu warunków wymaganych do wykonywania działalności w zakresie odbierania odpadów komunalnych od właścicieli nieruchomości (Załącznik nr 1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</w:t>
      </w:r>
      <w:r>
        <w:rPr/>
        <w:t>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>Podpis wnioskodawcy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</w:t>
      </w:r>
      <w:r>
        <w:rPr/>
        <w:t>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  Miejsce i data złożenia oświad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</w:t>
      </w:r>
      <w:r>
        <w:rPr/>
        <w:t>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</w:t>
      </w:r>
    </w:p>
    <w:p>
      <w:pPr>
        <w:pStyle w:val="Normal"/>
        <w:rPr/>
      </w:pPr>
      <w:r>
        <w:rPr/>
        <w:t>…</w:t>
      </w:r>
      <w:r>
        <w:rPr/>
        <w:t>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irma, oznaczenie siedziby i adr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lbo imię, nazwisko i adres przedsiębior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o spełnieniu warunków wymaganych do wykonania działalno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zakresie odbierania odpadów komunalnych od właścicieli nieruchomoś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Oświadczam, że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 xml:space="preserve">1. dane zawarte we wniosku o wpis do rejestru działalności regulowanej w zakresie </w:t>
        <w:tab/>
        <w:t>odbierania odpadów komunalnych od właścicieli nieruchomości są kompletne i zgodn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z prawdą;</w:t>
      </w:r>
    </w:p>
    <w:p>
      <w:pPr>
        <w:pStyle w:val="Normal"/>
        <w:jc w:val="both"/>
        <w:rPr/>
      </w:pPr>
      <w:r>
        <w:rPr>
          <w:i/>
          <w:iCs/>
        </w:rPr>
        <w:tab/>
        <w:t>2. znane mi są i spełniam warunki wykonywania działalności w zakresie odbierania </w:t>
        <w:tab/>
        <w:t xml:space="preserve">odpadów komunalnych od właścicieli nieruchomości, określone w Ustawie z dnia </w:t>
        <w:tab/>
        <w:t xml:space="preserve">13 września 1996r. o utrzymaniu czystości i porządku w gminach (Dz. U. z 2019r. poz. </w:t>
        <w:tab/>
        <w:t>2010) oraz w przepisach wydanych na podstawie art. 9d ust. 2 tej ustawy.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>….....................................................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ab/>
        <w:tab/>
        <w:tab/>
        <w:tab/>
        <w:t xml:space="preserve">Podpis przedsiębiorcy lub osoby uprawnionej 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ab/>
        <w:tab/>
        <w:tab/>
        <w:tab/>
        <w:t>do reprezentowania przedsiębiorcy ze wskazaniem imienia i nazwiska oraz pełnionej funkcj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1:23:00Z</dcterms:created>
  <dc:creator/>
  <dc:description/>
  <cp:keywords/>
  <dc:language>en-US</dc:language>
  <cp:lastModifiedBy>Dąbek Monika</cp:lastModifiedBy>
  <cp:lastPrinted>2018-06-26T09:45:00Z</cp:lastPrinted>
  <dcterms:modified xsi:type="dcterms:W3CDTF">2019-12-06T11:22:00Z</dcterms:modified>
  <cp:revision>7</cp:revision>
  <dc:subject/>
  <dc:title/>
</cp:coreProperties>
</file>